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ocabulary List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times each, definitions and sentences written with each word used grammatically correct due Wednesday September 15t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ST—Thursday September 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compos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bsolu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gener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horrific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esol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bbrevi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termin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vivid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rrespond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devi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transponder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diabolical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piou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lienate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incorpora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1:32:00Z</dcterms:created>
  <dc:creator>Cumberland County Schools</dc:creator>
  <dc:description/>
  <cp:keywords/>
  <dc:language>en-US</dc:language>
  <cp:lastModifiedBy>Cumberland County Schools</cp:lastModifiedBy>
  <dcterms:modified xsi:type="dcterms:W3CDTF">2010-09-14T15:31:00Z</dcterms:modified>
  <cp:revision>4</cp:revision>
  <dc:subject/>
  <dc:title>Vocabulary List 3</dc:title>
</cp:coreProperties>
</file>